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И ДОПУНАМА ЗАКОНA О РАЗВОЈ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МАЛИХ И СРЕДЊИХ ПРЕДУЗЕЋ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У Закону о развоју малих и средњих предузећа (</w:t>
      </w:r>
      <w:r>
        <w:rPr>
          <w:lang w:val="sr-BA"/>
        </w:rPr>
        <w:t>„</w:t>
      </w:r>
      <w:r>
        <w:rPr>
          <w:bCs/>
          <w:lang w:val="sr-BA"/>
        </w:rPr>
        <w:t>Службени гласник Републике Српске“, број 50/13) у члану 5. у ставу 1. тачка в) мијења се и гласи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в) остварују укупни годишњи приход до 97.790.000 КМ или имају вриједност пословне имовине до 84.099.400 КМ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6. мијења се и гласи:</w:t>
      </w:r>
    </w:p>
    <w:p>
      <w:pPr>
        <w:pStyle w:val="Normal"/>
        <w:ind w:firstLine="360"/>
        <w:rPr/>
      </w:pPr>
      <w:r>
        <w:rPr>
          <w:bCs/>
          <w:lang w:val="sr-BA"/>
        </w:rPr>
        <w:t>„</w:t>
      </w:r>
      <w:r>
        <w:rPr>
          <w:lang w:val="sr-BA"/>
        </w:rPr>
        <w:t>(1) Према величини, МСП се дијеле на:</w:t>
      </w:r>
    </w:p>
    <w:p>
      <w:pPr>
        <w:pStyle w:val="Normal"/>
        <w:ind w:firstLine="360"/>
        <w:jc w:val="both"/>
        <w:rPr/>
      </w:pPr>
      <w:r>
        <w:rPr>
          <w:lang w:val="sr-BA"/>
        </w:rPr>
        <w:t>а) мала предузећа, која чине привредни субјекти који запошљавају мање од 50 радника и чији је укупан годишњи приход или укупна вриједност пословне имовине на крају пословне године мања од 19.558.000 КМ и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б) средња предузећа, која чине привредни субјекти који запошљавају више од 49 и мање од 250 радника и чији је укупан годишњи приход мањи од </w:t>
      </w:r>
      <w:r>
        <w:rPr>
          <w:bCs/>
          <w:lang w:val="sr-BA"/>
        </w:rPr>
        <w:t xml:space="preserve">97.790.000 КМ </w:t>
      </w:r>
      <w:r>
        <w:rPr>
          <w:lang w:val="sr-BA"/>
        </w:rPr>
        <w:t xml:space="preserve">или чија је укупна вриједност пословне имовине на крају пословне године мања од </w:t>
      </w:r>
      <w:r>
        <w:rPr>
          <w:bCs/>
          <w:lang w:val="sr-BA"/>
        </w:rPr>
        <w:t>84.099.400 КМ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2) У оквиру малих предузећа из става 1. тачка а) овог члана могу се разликовати и микропредузећа која запошљавају мање од десет радника и чији је укупан годишњи приход или укупна вриједност пословне имовине на крају пословне године мања од 3.911.600 КМ.</w:t>
      </w:r>
      <w:r>
        <w:rPr>
          <w:bCs/>
          <w:lang w:val="sr-BA"/>
        </w:rPr>
        <w:t>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члану 8. у ставу 5, као и у цијелом тексту Закона, ријечи: „индустрије, енергетике и рударства“ замјењују се ријечима: „привреде и предузетништва“ у одговарајућем падежу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У члану 10. тачка а) мијења се и гласи: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„</w:t>
      </w:r>
      <w:r>
        <w:rPr>
          <w:bCs/>
          <w:lang w:val="sr-BA"/>
        </w:rPr>
        <w:t>а) принцип интегрисања предузетништва у образовни систем и едукација предузетника у циљу унапређивања пословања МСП и подршке развоју женског и социјалног предузетништва, који подразумијева: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1) увођење и развијање предузетничког учења у образовни систем у складу са наставним плановима и програмима и обука наставног особља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2) сарадњу образовних институција са пословном заједницом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3) доношење програма подршке, спровођење обука, стварање услова за бољи приступ финансирању и удруживању предузетница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4) успостављање оквира за социјално предузетништво, које је усмјерено на постизање друштвених циљева ради задовољавања потреба специфичних група становништва и увођење фискалних и других повластица за овај вид предузетништва,“.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У тачки в) ријечи: „принцип доношења прописа који доприносе“ замјењују се ријечима: „принцип доношења прописа који прво воде рачуна о МСП и доприноси“.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У подтачки 4), као и у цијелом тексту Закона, ријечи: „Републичке агенције за развој МСП“ замјењују се ријечима: „Развојне агенције Републике Српске“ у одговарајућем падежу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тачки ж) у подтачки 6) тачка са запетом замјењује се запетом, а послије подтачке 6) додаје се нова подтачка 7) која гласи:</w:t>
      </w:r>
    </w:p>
    <w:p>
      <w:pPr>
        <w:pStyle w:val="Normal"/>
        <w:ind w:firstLine="360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7) подршка развоју информационо-комуникационих технологија,“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Члан 5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rPr>
          <w:bCs/>
          <w:lang w:val="sr-BA"/>
        </w:rPr>
      </w:pPr>
      <w:r>
        <w:rPr>
          <w:bCs/>
          <w:lang w:val="sr-BA"/>
        </w:rPr>
        <w:t>У члану 11. послије тачке ђ) додаје се нова тачка е), која гласи:</w:t>
      </w:r>
    </w:p>
    <w:p>
      <w:pPr>
        <w:pStyle w:val="Normal"/>
        <w:ind w:firstLine="360"/>
        <w:jc w:val="both"/>
        <w:rPr>
          <w:bCs/>
          <w:spacing w:val="-4"/>
          <w:lang w:val="sr-BA"/>
        </w:rPr>
      </w:pPr>
      <w:r>
        <w:rPr>
          <w:bCs/>
          <w:spacing w:val="-4"/>
          <w:lang w:val="sr-BA"/>
        </w:rPr>
        <w:t>„</w:t>
      </w:r>
      <w:r>
        <w:rPr>
          <w:bCs/>
          <w:spacing w:val="-4"/>
          <w:lang w:val="sr-BA"/>
        </w:rPr>
        <w:t>е) организације коморског система удруживања привредних друштава и предузетника,“.</w:t>
      </w:r>
    </w:p>
    <w:p>
      <w:pPr>
        <w:pStyle w:val="Normal"/>
        <w:ind w:firstLine="720"/>
        <w:rPr>
          <w:bCs/>
          <w:lang w:val="sr-BA"/>
        </w:rPr>
      </w:pPr>
      <w:r>
        <w:rPr>
          <w:bCs/>
          <w:lang w:val="sr-BA"/>
        </w:rPr>
        <w:t xml:space="preserve">Досадашње т. е) и ж) постају т. ж) и з). 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lang w:val="sr-BA"/>
        </w:rPr>
        <w:t xml:space="preserve">У члану 15. у ставу 1. послије ријечи: „МСП“ додаје се запета и ријечи: </w:t>
      </w:r>
      <w:r>
        <w:rPr>
          <w:bCs/>
          <w:lang w:val="sr-BA"/>
        </w:rPr>
        <w:t>„у складу са правилима која су утврђена у прописима којима се уређује државна помоћ“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У члану 26. у ставу 1. ријеч: </w:t>
      </w:r>
      <w:r>
        <w:rPr>
          <w:bCs/>
          <w:lang w:val="sr-BA"/>
        </w:rPr>
        <w:t>„девет“ замјењује се бројем: „14“.</w:t>
      </w:r>
    </w:p>
    <w:p>
      <w:pPr>
        <w:pStyle w:val="Normal"/>
        <w:ind w:firstLine="720"/>
        <w:rPr>
          <w:bCs/>
          <w:lang w:val="sr-BA"/>
        </w:rPr>
      </w:pPr>
      <w:r>
        <w:rPr>
          <w:bCs/>
          <w:lang w:val="sr-BA"/>
        </w:rPr>
        <w:t>Став 2. мијења се и гласи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2) Савјет чини по један представник: Министарства привреде и предузетништва, Министарства финансија, Министарства за европске интеграције и међународну сарадњу, Министарства трговине и туризма,</w:t>
      </w:r>
      <w:r>
        <w:rPr/>
        <w:t xml:space="preserve"> </w:t>
      </w:r>
      <w:r>
        <w:rPr>
          <w:bCs/>
          <w:lang w:val="sr-BA"/>
        </w:rPr>
        <w:t xml:space="preserve">Министарства за научнотехнолошки развој, високо образовање и информационо друштво, Министарства просвјете и културе, Министарства пољопривреде, шумарства и водопривреде, Развојне агенције Републике Српске, Привредне коморе Републике Српске, Занатско-предузетничке коморе Републике Српске и четири представника МСП, и то по два на приједлог Привредне коморе Републике Српске и Занатско-предузетничке коморе Републике Српске.“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ослије става 6. додаје се нови став 7, који гласи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7) Привредна комора Републике Српске и Занатско-предузетничка комора Републике Српске предлажу представнике из става 2. овог члана имајући у виду сљедеће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а) једнаку географску заступљеност привредних субјеката према подручјима рада комора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б) равноправну полну заступљеност и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 xml:space="preserve">в) приоритетност привредних субјеката из производних области.“ 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У члану 27. став 1. мијења се гласи:</w:t>
      </w:r>
    </w:p>
    <w:p>
      <w:pPr>
        <w:pStyle w:val="Normal"/>
        <w:ind w:firstLine="426"/>
        <w:jc w:val="both"/>
        <w:rPr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1) Развојна агенција Републике Српске (у даљем тексту: Агенција) је правно лице које обавља развојне, стручне и оперативне послове у циљу привлачења и реализације улагања, промоције и унапређивања извоза и конкурентности МСП и предузетништва у цјелини, као и друге активности које доприносе развоју привреде Републике Српске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28. мијења се и гласи: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„</w:t>
      </w:r>
      <w:r>
        <w:rPr>
          <w:lang w:val="sr-BA"/>
        </w:rPr>
        <w:t>(1) Надлежности Агенције су:</w:t>
      </w:r>
    </w:p>
    <w:p>
      <w:pPr>
        <w:pStyle w:val="NoSpacing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а) сарадња са републичким органима и другим организацијама и институцијама у вези са питањима од значаја за унапређивање развоја предузетништва,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унапређивање сарадње између надлежних органа јединица локалне самоуправе, као и локалних, односно међуопштинских развојних агенција,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истраживање и прикупљање података и информација, анализирање и извјештавање у вези са стањем у области МСП,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учешће у изради и реализацији Стратегије и осталих развојних докумената,</w:t>
      </w:r>
    </w:p>
    <w:p>
      <w:pPr>
        <w:pStyle w:val="NoSpacing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д) спровођење програма и пројеката са циљем унапређивања положаја, активности и конкурентности МСП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ђ) пружање подршке за подстицање оснивања, пословања и развоја МСП, </w:t>
      </w:r>
    </w:p>
    <w:p>
      <w:pPr>
        <w:pStyle w:val="NoSpacing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е) пружање стручних услуга у циљу подстицања улагања у МСП,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пружање подршке у привлачењу и реализацији улагања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) пружање подршке за повећање запошљавања и пружање подршке програмима преквалификације и доквалификације радник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и) спровођење програма и пројеката са циљем унапређења пословања привредних субјеката на домаћем тржишту и у извозним активностима, у сарадњи са ресорно надлежним министарствим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ј) припремање и реализација програма едукације инструктора, консултаната и ментора за потребе развоја предузетништва и ангажовање код привредних субјеката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) вођење регистра консултаната за потребе МСП,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л) подршка успостављању предузетничке инфраструктуре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љ) вођење портала о пословним зонама Републике Српске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) пружање подршке иноваторској дјелатности, стимулисање стварања нових производа и увођења нових технологија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) подршка женском, омладинском, руралном предузетништву и другим видовима социјалног предузетништва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њ) промоција предузетништва,</w:t>
      </w:r>
    </w:p>
    <w:p>
      <w:pPr>
        <w:pStyle w:val="NoSpacing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о) пружање подршке за учешће на сајмовима у земљи и иностранству,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) вођење и одржавање предузетничког портала Републике Српске,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) сарадња са међународним институцијама и учествовање у изради и реализацији међународних и домаћих програма и пројеката за подршку МСП и привреде у цјелини,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) подршка развоју тржишта ризичног капитала у Републици Српској и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) обављање и других послова у складу са овим законом.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 xml:space="preserve">(2) Агенција обавезно организује сједнице са представницима локалних, односно међуопштинских развојних агенција и надлежних органа јединица локалне самоуправе, ради унапређивања сарадње, утврђивања програма и пројеката који ће се заједнички реализовати и разматрања других питања од значаја за развој предузетништва. 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(3) Сједнице из става 2. овог члан организују се по потреби, а најмање једном годишње.“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426"/>
        <w:rPr/>
      </w:pPr>
      <w:r>
        <w:rPr>
          <w:lang w:val="sr-BA"/>
        </w:rPr>
        <w:t>У члану 29.</w:t>
      </w:r>
      <w:r>
        <w:rPr>
          <w:lang w:val="sr-Latn-BA"/>
        </w:rPr>
        <w:t xml:space="preserve"> </w:t>
      </w:r>
      <w:r>
        <w:rPr>
          <w:lang w:val="sr-BA"/>
        </w:rPr>
        <w:t>у ставу 2</w:t>
      </w:r>
      <w:r>
        <w:rPr>
          <w:lang w:val="sr-Latn-BA"/>
        </w:rPr>
        <w:t>.</w:t>
      </w:r>
      <w:r>
        <w:rPr>
          <w:lang w:val="sr-BA"/>
        </w:rPr>
        <w:t xml:space="preserve"> ријечи</w:t>
      </w:r>
      <w:r>
        <w:rPr>
          <w:lang w:val="sr-Latn-BA"/>
        </w:rPr>
        <w:t>:</w:t>
      </w:r>
      <w:r>
        <w:rPr>
          <w:lang w:val="sr-BA"/>
        </w:rPr>
        <w:t xml:space="preserve"> „на још један мандат“ бришу с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ind w:firstLine="426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члану 30. став 2. мијења се и гласи:</w:t>
      </w:r>
    </w:p>
    <w:p>
      <w:pPr>
        <w:pStyle w:val="Normal"/>
        <w:ind w:firstLine="360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2) У Управни одбор Агенције, Влада именује представнике:</w:t>
      </w:r>
    </w:p>
    <w:p>
      <w:pPr>
        <w:pStyle w:val="Normal"/>
        <w:ind w:firstLine="360"/>
        <w:rPr>
          <w:bCs/>
          <w:lang w:val="sr-BA"/>
        </w:rPr>
      </w:pPr>
      <w:r>
        <w:rPr>
          <w:bCs/>
          <w:lang w:val="sr-BA"/>
        </w:rPr>
        <w:t>а) Министарства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б) Министарства трговине и туризма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в) Министарства за европске интеграције и међународну сарадњу,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г) Министарства финансија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360"/>
        <w:jc w:val="both"/>
        <w:rPr>
          <w:bCs/>
          <w:lang w:val="sr-BA"/>
        </w:rPr>
      </w:pPr>
      <w:r>
        <w:rPr>
          <w:bCs/>
          <w:lang w:val="sr-BA"/>
        </w:rPr>
        <w:t>д) Министарства за научнотехнолошки развој, високо образовање и информационо друштво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360"/>
        <w:jc w:val="both"/>
        <w:rPr>
          <w:bCs/>
          <w:lang w:val="sr-BA"/>
        </w:rPr>
      </w:pPr>
      <w:r>
        <w:rPr>
          <w:bCs/>
          <w:lang w:val="sr-BA"/>
        </w:rPr>
        <w:t>ђ) Министарства пољопривреде, шумарства и водопривреде и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360"/>
        <w:jc w:val="both"/>
        <w:rPr>
          <w:bCs/>
          <w:lang w:val="sr-BA"/>
        </w:rPr>
      </w:pPr>
      <w:r>
        <w:rPr>
          <w:bCs/>
          <w:lang w:val="sr-BA"/>
        </w:rPr>
        <w:t>е) Министарства просвјете и културе.“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Latn-BA"/>
        </w:rPr>
        <w:t>2</w:t>
      </w:r>
      <w:r>
        <w:rPr>
          <w:lang w:val="sr-BA"/>
        </w:rPr>
        <w:t>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ослије члана 35. у називу одјељка 2. послије ријечи: „Локалне“ додаје се ријеч: „развојне“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Latn-BA"/>
        </w:rPr>
        <w:t>3</w:t>
      </w:r>
      <w:r>
        <w:rPr>
          <w:lang w:val="sr-BA"/>
        </w:rPr>
        <w:t>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члану 36. у ставу 1. ријечи: „локалне агенције за развој МСП“ замјењују се ријечима: „локалне развојне агенције“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ставу 2. ријечи: „међуопштинска агенција за развој малих и средњих предузећа“ замјењују се ријечима: „међуопштинска развојна агенција“.</w:t>
      </w:r>
    </w:p>
    <w:p>
      <w:pPr>
        <w:pStyle w:val="Normal"/>
        <w:ind w:firstLine="36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Latn-BA"/>
        </w:rPr>
        <w:t>4</w:t>
      </w:r>
      <w:r>
        <w:rPr>
          <w:lang w:val="sr-BA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jc w:val="both"/>
        <w:rPr>
          <w:lang w:val="sr-BA"/>
        </w:rPr>
      </w:pPr>
      <w:r>
        <w:rPr>
          <w:lang w:val="sr-BA"/>
        </w:rPr>
        <w:t xml:space="preserve">Број: </w:t>
      </w:r>
      <w:r>
        <w:rPr/>
        <w:t>02/1-021-925/19</w:t>
      </w:r>
      <w:r>
        <w:rPr>
          <w:lang w:val="sr-BA"/>
        </w:rPr>
        <w:tab/>
        <w:t>ПРЕДСЈЕДНИК</w:t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rPr>
          <w:lang w:val="sr-BA"/>
        </w:rPr>
      </w:pPr>
      <w:r>
        <w:rPr>
          <w:lang w:val="sr-BA"/>
        </w:rPr>
        <w:t xml:space="preserve">Датум: </w:t>
      </w:r>
      <w:r>
        <w:rPr/>
        <w:t xml:space="preserve">27. </w:t>
      </w:r>
      <w:r>
        <w:rPr>
          <w:lang w:val="sr-CS" w:eastAsia="en-US"/>
        </w:rPr>
        <w:t>септемба</w:t>
      </w:r>
      <w:r>
        <w:rPr>
          <w:lang w:val="sr-CS"/>
        </w:rPr>
        <w:t>р</w:t>
      </w:r>
      <w:r>
        <w:rPr/>
        <w:t xml:space="preserve"> 2019. </w:t>
      </w:r>
      <w:r>
        <w:rPr>
          <w:lang w:val="sr-BA"/>
        </w:rPr>
        <w:t>године</w:t>
        <w:tab/>
        <w:t>НАРОДНЕ СКУПШТИНЕ</w:t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rPr/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sr-BA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sz w:val="28"/>
      <w:szCs w:val="28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slovbold">
    <w:name w:val="naslov bold"/>
    <w:qFormat/>
    <w:pPr>
      <w:keepNext w:val="true"/>
      <w:keepLines/>
      <w:widowControl/>
      <w:bidi w:val="0"/>
      <w:spacing w:lineRule="auto" w:line="256" w:before="0" w:after="113"/>
      <w:jc w:val="center"/>
    </w:pPr>
    <w:rPr>
      <w:rFonts w:ascii="Cir Times_New_Roman" w:hAnsi="Cir Times_New_Roman" w:eastAsia="Times New Roman" w:cs="Cir Times_New_Roman"/>
      <w:b/>
      <w:color w:val="auto"/>
      <w:sz w:val="16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4:00Z</dcterms:created>
  <dc:creator>m.lazic</dc:creator>
  <dc:description/>
  <cp:keywords/>
  <dc:language>en-US</dc:language>
  <cp:lastModifiedBy>DraganR</cp:lastModifiedBy>
  <cp:lastPrinted>2019-07-12T08:02:00Z</cp:lastPrinted>
  <dcterms:modified xsi:type="dcterms:W3CDTF">2019-10-14T09:24:00Z</dcterms:modified>
  <cp:revision>2</cp:revision>
  <dc:subject/>
  <dc:title/>
</cp:coreProperties>
</file>